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 Мастер академске студије филологије, модул Српски језик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color w:val="000000"/>
              </w:rPr>
              <w:t>РУСКИ ЈЕЗИК</w:t>
            </w:r>
            <w:r>
              <w:rPr>
                <w:b/>
                <w:bCs/>
                <w:color w:val="000000"/>
                <w:lang w:val="sr-RS"/>
              </w:rPr>
              <w:t xml:space="preserve"> – продужни</w:t>
            </w:r>
            <w:r>
              <w:rPr>
                <w:b/>
                <w:bCs/>
                <w:color w:val="000000"/>
              </w:rPr>
              <w:t xml:space="preserve"> курс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проф. др Виолета П. Џон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арадник: доц. др Маја Вељ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RS"/>
              </w:rPr>
              <w:t>изборни на модулу М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sr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color w:val="000000"/>
              </w:rPr>
              <w:t>Нема посебних услова за слушање и полагање овог предмета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тицање потребних теоријских и практичних знања из руског језика (морфологија, синтакса, лексикологија) и уочавање сличности и разлика у конфронтирању са српским језиком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владавање основним појмовима из руског језика, лингвистичком терминологијом која се тиче овог предмета и у конфронтацији са српском терминологијом и примена стечених знања у пракси.</w:t>
            </w: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</w:t>
            </w:r>
            <w:r>
              <w:rPr>
                <w:i/>
                <w:iCs/>
                <w:lang w:val="en-GB"/>
              </w:rPr>
              <w:t>a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. Фонетско-фонолошке разлике руског и српског језичког система.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2. </w:t>
            </w:r>
            <w:r>
              <w:rPr>
                <w:color w:val="000000"/>
                <w:sz w:val="20"/>
                <w:szCs w:val="20"/>
                <w:lang w:val="ru-RU"/>
              </w:rPr>
              <w:t>Морфолошке разлике код именица у руском и српском језику. 3. Морфолошке разлике код придева у руском и српском језику. 4. Морфолошке разлике код заменица у руском и српском језику. 5. Морфолошке разлике код бројева у руском и српском језику. 6. Разлике у систему глаголских времена руског у односу на српски језик. 7. Проблем партиципа у руском и српском језику: присуство/одсуство партиципске форме и могућности еквиваленције у руском и српском језику. 8. Контекстуална различитост руског оригинала у односу на српски превод условљена различитом рекцијом. 9. Научни стил: сличности и разлике. 10. Врсте синтаксичких конструкција у руском у односу на српски језик као обележје научног стила. 11. Фреквентност употребе једночланих реченица у руском и српском језику као обележја научног стила. 12. Пасивне конструкције у руском и српском језику као обележје научног стила. 13. Лексичке разлике: појава међујезичке хомонимије. 14. Лексичка лакунарност у руском и српском језику. 15. Лексичко-граматичка карактеристична терминологиј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вежбавање језичких вешти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pacing w:before="0" w:after="0"/>
              <w:ind w:left="720" w:hanging="720"/>
              <w:textAlignment w:val="baselin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ројевић Р. Граматика руског језика. Београд: Завод за уџбенике и наставна средства, 1983.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pacing w:before="0" w:after="0"/>
              <w:ind w:left="720" w:hanging="720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ирогова Л. И. Преображенска М. П. Уџбеник руског језика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. Москва: Прогрес, [с. а.]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pacing w:before="0" w:after="0"/>
              <w:ind w:left="720" w:hanging="720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ирогова Л. И. Преображенска М. П. Уџбеник руског језика </w:t>
            </w:r>
            <w:r>
              <w:rPr>
                <w:color w:val="000000"/>
                <w:sz w:val="20"/>
                <w:szCs w:val="20"/>
              </w:rPr>
              <w:t>II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Москва: Прогрес, [с. а.]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pacing w:before="0" w:after="0"/>
              <w:ind w:left="720" w:hanging="72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улькина И. М. Захава-Некрасова Е. Б. Учебник русского языка (для студентов иностранцев). </w:t>
            </w:r>
            <w:r>
              <w:rPr>
                <w:color w:val="000000"/>
                <w:sz w:val="20"/>
                <w:szCs w:val="20"/>
              </w:rPr>
              <w:t>Москва: Высшая школа, 1968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 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</w:rPr>
              <w:t>предавања, дискусија, текстуално-когнитивна, когнитивно-компаративна, индуктивн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Слик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Слик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Слик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Слик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3:00Z</dcterms:created>
  <dc:creator>Peric Pera</dc:creator>
  <dc:description/>
  <dc:language>en-US</dc:language>
  <cp:lastModifiedBy>Tamara</cp:lastModifiedBy>
  <dcterms:modified xsi:type="dcterms:W3CDTF">2020-10-11T18:33:00Z</dcterms:modified>
  <cp:revision>2</cp:revision>
  <dc:subject/>
  <dc:title/>
</cp:coreProperties>
</file>